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Psec Lab Cisco Configuratio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336666"/>
        </w:rPr>
      </w:pPr>
      <w:r>
        <w:rPr>
          <w:rFonts w:eastAsia="Times New Roman" w:cs="Arial" w:ascii="Arial" w:hAnsi="Arial"/>
          <w:color w:val="336666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TEP 1 Configure the IKE Phase 1  Policy (ISAKMP Policy)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te:  Useful command i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uter(config)#crypto isakmp ?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 xml:space="preserve">aggressive-mode       Disable ISAKMP aggressive mode 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client                        Set client configuration policy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enable                       Enable ISAKMP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identity                      Set the identity which ISAKMP will use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invalid-spi-recovery  Initiate IKE and send Invalid SPI Notify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keepalive                   Set a keepalive interval for use with IOS peers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key                             Set pre-shared key for remote peer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nat                              Set a nat  keepalive interval for use with IOS peers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peer                            Set Peer Policy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policy                        Set policy for an ISAKMP protection suite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profile                       Define ISAKMP Profiles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xauth                         Set Extended Authentication value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Cisco literature refers to IKE Phase 1 as the ISAKMP policy. 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It is configured using the command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Courier New" w:ascii="Courier New" w:hAnsi="Courier New"/>
          <w:color w:val="000000"/>
        </w:rPr>
        <w:t>crypto isakmp policy &lt;priority #&gt;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ultiple policies can be configured and the priority number, which ranges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from 1 to 10,000, denotes the order of preference that a given policy will be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negotiated with an ISAKMP peer.  The  lower value has the  higher priority.   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Once in the ISAKMP configuration mode, denoted by the ‘Router(config-isakmp)#’ prompt, the following parameters can be specified are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ab/>
        <w:t xml:space="preserve">Encryption Algorithm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ab/>
        <w:t>Hash Algorithm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ab/>
        <w:t>Authentication Method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ab/>
        <w:t>Group Lifetime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te: The following command is useful for helping in configur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uter(config-isakmp)#?</w:t>
      </w:r>
    </w:p>
    <w:p>
      <w:pPr>
        <w:pStyle w:val="Normal"/>
        <w:rPr>
          <w:color w:val="000000"/>
        </w:rPr>
      </w:pPr>
      <w:r>
        <w:rPr>
          <w:color w:val="000000"/>
        </w:rPr>
        <w:t>ISAKMP commands: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authentication  Set authentication method for protection suite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default              Set a command to its defaults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encryption       Set encryption algorithm for protection suite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exit                  Exit from ISAKMP protection suite configuration mode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group               Set the Diffie-Hellman group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hash                 Set hash algorithm for protection suite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lifetime            Set lifetime for ISAKMP security association</w:t>
      </w:r>
    </w:p>
    <w:p>
      <w:pPr>
        <w:pStyle w:val="Normal"/>
        <w:rPr>
          <w:color w:val="000000"/>
        </w:rPr>
      </w:pPr>
      <w:r>
        <w:rPr>
          <w:rFonts w:cs="Times"/>
          <w:color w:val="000000"/>
        </w:rPr>
        <w:t xml:space="preserve">  </w:t>
      </w:r>
      <w:r>
        <w:rPr>
          <w:color w:val="000000"/>
        </w:rPr>
        <w:t>no              Negate a command or set its defaul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TEP 2  Set the ISAKMP Identity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The ISAKMP identity specifies how the IKE Phase 1 peer is identified,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which can be either by IP address or host name. 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The command to use is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  <w:t>crypto isakmp identity {address | hostname | dn }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By default, a peer’s ISAKMP identity is the peer’s IP address. 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If you decide to change the default  just keep in mind that it is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best to always be consistent across your entire IPsec-protected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etwork in the way you choose to define a peer’s identity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TEP 3  Configure the IPsec AH and ESP Parameter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Useful command to is 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Router20(config)#crypto ipsec 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client                        Configure a clien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df-bit                         Handling of encapsulated DF bit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fragmentation           Handling of fragmentation of near-MTU sized packet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nat-transparency      IPsec NAT transparency model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optional                     Enable optional encryption for IPSec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rofile                        Configure an ipsec policy profi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security-association  Security association parameter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transform-set             Define transform and setting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The AH and ESP parameters are configured with the following commands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  <w:t>crypto ipsec transform-set transform-set-name &lt;transform 1&gt; &lt;transform 2&gt;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  <w:t>mode [tunnel | transport]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Courier New" w:ascii="Courier New" w:hAnsi="Courier New"/>
          <w:color w:val="000000"/>
        </w:rPr>
        <w:t>crypto ipsec security-association lifetime seconds second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The following options are possible for the transforms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Router20(config)#crypto ipsec transform-set test 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ah-md5-hmac        AH-HMAC-MD5 transfor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ah-sha-hmac         AH-HMAC-SHA transfor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comp-lzs                IP Compression using the LZS compression algorith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sp-3des                ESP transform using 3DES(EDE) cipher (168 bits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sp-aes                  ESP transform using AES ciph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sp-des                  ESP transform using DES cipher (56 bits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sp-md5-hmac       ESP transform using HMAC-MD5 aut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sp-null                   ESP transform w/o ciph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sp-seal                  ESP transform using SEAL cipher (160 bits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sp-sha-hmac         ESP transform using HMAC-SHA auth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ote that right after you configure the transforms you get directed to configure further transform-specific parameters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Router20(cfg-crypto-trans)#?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Crypto transform configuration commands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default     Set a command to its default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xit          Exit from crypto transform configuration mod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mode       encapsulation mode (transport/tunnel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no            Negate a command or set its default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TEP 4 Configure the IPsec Traffic Selector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The traffic selectors are configured by defining extended access-lists. 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The permit keyword causes all IP traffic that matches the specified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conditions to be protected by IPsec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BodyText2"/>
        <w:rPr/>
      </w:pPr>
      <w:r>
        <w:rPr/>
        <w:t>access-list 121 permit tcp host 192.168.X.X host 192.168.X.X eq telnet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TEP 5 Configure the IKE Phase 2 (IPsec SA) Policy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This step sets up a crypto map which specifies all the necessary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arameters to negotiate the IPsec SA policy.  The following commands are required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  <w:t>crypto map &lt;crypto-map-name&gt; &lt;seq-num&gt; ipsec-isakmp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  <w:t>match address &lt;access-list-id&gt;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  <w:t>set peer [IP address | hostname]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  <w:t>set transform-set &lt;transform-set-name&gt;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  <w:t>set security-association lifetime seconds &lt;seconds&gt;</w:t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color w:val="000000"/>
        </w:rPr>
      </w:pPr>
      <w:r>
        <w:rPr>
          <w:rFonts w:eastAsia="Times New Roman" w:cs="Courier New" w:ascii="Courier New" w:hAnsi="Courier New"/>
          <w:color w:val="000000"/>
        </w:rPr>
        <w:t xml:space="preserve">set pfs [group1 | group 2] 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ote:  Useful command is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Router(config)#crypto map LINUXTELNET 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&lt;1-65535&gt;        Sequence to insert into crypto map entr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client                 Specify client configuration setting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isakmp              Specify isakmp configuration setting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isakmp-profile   Specify isakmp profile to us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local-address    Interface to use for local address for this crypto map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redundancy       High availability options for this map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fter entering a sequence number you can continue configuring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Router(config)#crypto map LINUXTELNET 5 ?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ipsec-isakmp     IPSEC w/ISAKMP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ipsec-manual     IPSEC w/manual keyi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&lt;cr&gt;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color w:val="000000"/>
        </w:rPr>
        <w:t xml:space="preserve">Note that more complex crypto maps can be configured.  But that is for more sophisticated labs </w:t>
      </w:r>
      <w:r>
        <w:rPr>
          <w:rFonts w:eastAsia="Wingdings" w:cs="Wingdings" w:ascii="Wingdings" w:hAnsi="Wingdings"/>
          <w:color w:val="000000"/>
        </w:rPr>
        <w:t></w:t>
      </w:r>
      <w:r>
        <w:rPr>
          <w:rFonts w:eastAsia="Times New Roman"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Router20(config)#crypto map LINUXTELNET 5 ipsec-isakmp 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dynamic     Enable dynamic crypto map suppor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rofile         Enable crypto map as a crypto-profi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&lt;cr&gt;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o, when we hit &lt;cr&gt; we get a warning to remind us to configure a peer and valid access-list with this crypto map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Router20(config)#crypto map LINUXTELNET 5 ipsec-isakmp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% NOTE: This new crypto map will remain disabled until a pe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Times New Roman" w:cs="Arial" w:ascii="Arial" w:hAnsi="Arial"/>
          <w:color w:val="000000"/>
        </w:rPr>
        <w:t>and a valid access list have been configured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Router20(config-crypto-map)#?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Crypto Map configuration commands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default            Set a command to its default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description     Description of the crypto map statement poli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xit                 Exit from crypto map configuration mod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match             Match values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no                   Negate a command or set its default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qos                 Quality of Service related command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reverse-route  Reverse Route Injection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set                   Set values for encryption/decryption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STEP 6 Apply the IPsec Policy to an Interface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The configured crypto map is then applied to the appropriate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interface using the ‘crypto map crypto-map-name’ command.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Router(config)#interface FastEthernet 0/1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Router(config-if)#crypto map &lt;crypto map name&gt; 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The resulting configuration should be something like this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!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crypto isakmp policy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encr 3de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authentication pre-sha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group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lifetime 28800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!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!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crypto ipsec transform-set CISCO2LINUX esp-3des esp-sha-hmac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mode transport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!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crypto map LINUXTELNET 5 ipsec-isakmp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! Incomplet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set peer 192.168.2.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set transform-set CISCO2LINUX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set pfs group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match address 121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!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interface FastEthernet0/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description Link to Backbone Tw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ip address 192.168.2.254 255.255.255.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duplex aut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speed aut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crypto map LINUXTELNET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!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ccess-list 121 permit tcp host 192.168.2.254 host 192.168.2.1 eq telnet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Useful debugging commands: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Router20# debug crypto engine 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accelerator  accelerator debu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rror        Crypto Engine Erro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acket       Crypto Engine Packe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&lt;cr&gt;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Router# sh crypto 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ca               Show certification authority polic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call             Show crypto call admission inf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debug-condition  Debug Condition filte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dynamic-map      Crypto map templa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li              Encryption Layer Interfa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engine           Show crypto engine inf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identity         Show crypto identity lis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ipsec            Show IPSEC polic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isakmp           Show ISAKM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key              Show long term public key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map              Crypto map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mib              Show Crypto-related MIB Paramete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optional         Optional Encryption Stat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ki              Show PK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session          Show crypto sessions (tunnel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sockets          Secure Socket Information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Router# sh crypto isakmp 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key      Show ISAKMP preshared key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eers    Show ISAKMP peer structur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olicy   Show ISAKMP protection suite polic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rofile  Show ISAKMP profil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sa       Show ISAKMP Security Associations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Router20# sh crypto ipsec 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client                Show Client Stat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olicy                Show IPSEC client polici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rofile               Show ipsec profile inform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sa                    IPSEC SA tab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security-association  Show parameters for IPSec security associatio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transform-set         Crypto transform sets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TextBody"/>
        <w:rPr>
          <w:rFonts w:eastAsia="Arial"/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336666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eastAsia="Times New Roman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3:19:00Z</dcterms:created>
  <dc:creator>Merike Kaeo</dc:creator>
  <dc:description/>
  <cp:keywords/>
  <dc:language>en-US</dc:language>
  <cp:lastModifiedBy>Merike Kaeo</cp:lastModifiedBy>
  <dcterms:modified xsi:type="dcterms:W3CDTF">2008-08-10T03:19:00Z</dcterms:modified>
  <cp:revision>2</cp:revision>
  <dc:subject/>
  <dc:title>IPsec Lab Cisco Configuration</dc:title>
</cp:coreProperties>
</file>