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  <w:t>SANOG XV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  <w:t>IXP Routing Workshop Program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</w:rPr>
        <w:tab/>
        <w:tab/>
        <w:tab/>
      </w:r>
      <w:r>
        <w:rPr>
          <w:rFonts w:cs="Helvetica" w:ascii="Helvetica" w:hAnsi="Helvetica"/>
          <w:b/>
          <w:sz w:val="32"/>
        </w:rPr>
        <w:t>Day One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0900 - 1045</w:t>
        <w:tab/>
        <w:t>Introduction to Routing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Introduction to the Interne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Routing Basic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045 - 1100</w:t>
        <w:tab/>
        <w:t>Coffee Brea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00 - 1300</w:t>
        <w:tab/>
        <w:t>OSPF for ISP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 xml:space="preserve">- Introduction to OSPF -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OSPF Deployment for ISP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300 - 1400</w:t>
        <w:tab/>
        <w:t>Lunch Brea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400 - 1545</w:t>
        <w:tab/>
        <w:t>BGP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Introduction to BGP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BGP Attributes and Policy Contro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545 - 1600</w:t>
        <w:tab/>
        <w:t>Coffee Break</w:t>
      </w:r>
    </w:p>
    <w:p>
      <w:pPr>
        <w:pStyle w:val="Normal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600 - 1730</w:t>
        <w:tab/>
        <w:t>BGP Best Current Practices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</w:rPr>
        <w:t>OSPF &amp; IBGP Lab Exercises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ab Module 1:  (01a-OSPF+BGP.pdf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</w:rPr>
        <w:tab/>
        <w:tab/>
        <w:tab/>
      </w:r>
      <w:r>
        <w:rPr>
          <w:rFonts w:cs="Helvetica" w:ascii="Helvetica" w:hAnsi="Helvetica"/>
          <w:b/>
          <w:sz w:val="32"/>
        </w:rPr>
        <w:t>Day Two:</w:t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0900 - 1045</w:t>
        <w:tab/>
        <w:t>BGP for ISPs Continued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GP Scaling Technic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045 - 1100</w:t>
        <w:tab/>
        <w:t>Coffee Break</w:t>
      </w:r>
    </w:p>
    <w:p>
      <w:pPr>
        <w:pStyle w:val="Normal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00 - 1300</w:t>
        <w:tab/>
        <w:t>BGP Lab Exercis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Lab Module 2: (6a+OSPF+iBGP+eBGP.pdf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300 - 1400</w:t>
        <w:tab/>
        <w:t>Lunch Break</w:t>
      </w:r>
    </w:p>
    <w:p>
      <w:pPr>
        <w:pStyle w:val="Normal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300 - 1545</w:t>
        <w:tab/>
        <w:t>BGP Lab Exercises Continu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Lab Module 3: (07-Route-Filtering.pdf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545 - 1600</w:t>
        <w:tab/>
        <w:t>Coffee Break</w:t>
      </w:r>
    </w:p>
    <w:p>
      <w:pPr>
        <w:pStyle w:val="Normal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600 - 1730</w:t>
        <w:tab/>
        <w:t>BGP Lab Exercises Continu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874" w:firstLine="566"/>
        <w:rPr/>
      </w:pPr>
      <w:r>
        <w:rPr>
          <w:rFonts w:cs="Helvetica" w:ascii="Helvetica" w:hAnsi="Helvetica"/>
          <w:b/>
          <w:sz w:val="28"/>
        </w:rPr>
        <w:tab/>
      </w:r>
      <w:r>
        <w:rPr>
          <w:rFonts w:cs="Helvetica" w:ascii="Helvetica" w:hAnsi="Helvetica"/>
          <w:b/>
          <w:sz w:val="32"/>
        </w:rPr>
        <w:t>Day Three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0900 - 1045</w:t>
        <w:tab/>
        <w:t>Advanced BGP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BGP Multi-homing Technics </w:t>
      </w:r>
    </w:p>
    <w:p>
      <w:pPr>
        <w:pStyle w:val="ListParagraph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20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045 - 1100</w:t>
        <w:tab/>
        <w:t>Coffee Brea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100 - 1300 </w:t>
        <w:tab/>
        <w:t>BGP Multi-homing Exercis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Lab Module 4 – (Multihoming Strategies.pdf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300 - 1400</w:t>
        <w:tab/>
        <w:t>Lunch Brea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300 - 1545</w:t>
        <w:tab/>
        <w:t>BGP Multihoming Exercis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Lab Module 4 Continu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545 - 1600</w:t>
        <w:tab/>
        <w:t>Coffee Brea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600 - 1730</w:t>
        <w:tab/>
        <w:t>BGP Communities for Multi-homing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</w:rPr>
        <w:tab/>
        <w:tab/>
        <w:tab/>
      </w:r>
      <w:r>
        <w:rPr>
          <w:rFonts w:cs="Helvetica" w:ascii="Helvetica" w:hAnsi="Helvetica"/>
          <w:b/>
          <w:sz w:val="32"/>
        </w:rPr>
        <w:t>Day Four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0900 - 1045</w:t>
        <w:tab/>
        <w:t>Introduction to IXP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Transit and IXP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045 - 1100</w:t>
        <w:tab/>
        <w:t>Coffee Brea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00 - 1300</w:t>
        <w:tab/>
        <w:t>IXP Exercis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Lab Module 5:  (16-Advanced-IXP.pdf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300 - 1400</w:t>
        <w:tab/>
        <w:t>Lunch Brea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400 - 1545</w:t>
        <w:tab/>
        <w:t>IXP Exercis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Lab Module 5 Continu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545 - 1600</w:t>
        <w:tab/>
        <w:t>Coffee Brea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600 - 1730</w:t>
        <w:tab/>
        <w:t>Introductions to IPv6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  <w:tab/>
        <w:tab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  <w:tab/>
        <w:tab/>
        <w:tab/>
        <w:t xml:space="preserve">Day Five: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0900 - 1045 </w:t>
        <w:tab/>
        <w:t>IPv6 Exercis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</w:rPr>
        <w:tab/>
        <w:tab/>
        <w:tab/>
        <w:t>- IPv6 Module 1: (01a-IPv6-OSPF+BGP.pdf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b/>
          <w:i/>
        </w:rPr>
        <w:t>1045 - 1100</w:t>
        <w:tab/>
        <w:t>Coffee Brea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00 - 1300</w:t>
        <w:tab/>
        <w:t>IPv6 Exercis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>- IPv6 Module 2:  (06a-IPv6-OSPF+iBGP+eBGP.pdf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  <w:t>1300 - 1400</w:t>
        <w:tab/>
        <w:t>Lunch Brea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b/>
          <w:i/>
        </w:rPr>
        <w:t xml:space="preserve">1400 – 1545 </w:t>
        <w:tab/>
      </w:r>
      <w:r>
        <w:rPr>
          <w:rFonts w:cs="Helvetica" w:ascii="Helvetica" w:hAnsi="Helvetica"/>
          <w:i/>
        </w:rPr>
        <w:t>IPv6 IXP Exercis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ab/>
        <w:tab/>
        <w:tab/>
        <w:t>- IPv6 Module 3: (16-Advanced-IXP.pdf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  <w:t>1545 – 1600</w:t>
        <w:tab/>
        <w:t>Coffee Brea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1600 – 1730</w:t>
        <w:tab/>
        <w:t>Summary Discussion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i/>
        </w:rPr>
        <w:tab/>
        <w:tab/>
        <w:tab/>
      </w:r>
    </w:p>
    <w:p>
      <w:pPr>
        <w:pStyle w:val="Normal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00"/>
      <w:numFmt w:val="bullet"/>
      <w:lvlText w:val="-"/>
      <w:lvlJc w:val="left"/>
      <w:pPr>
        <w:tabs>
          <w:tab w:val="num" w:pos="0"/>
        </w:tabs>
        <w:ind w:left="2060" w:hanging="360"/>
      </w:pPr>
      <w:rPr>
        <w:rFonts w:ascii="Helvetica" w:hAnsi="Helvetica" w:cs="Helvetic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9:23:00Z</dcterms:created>
  <dc:creator>Michuki Mwangi</dc:creator>
  <dc:description/>
  <cp:keywords/>
  <dc:language>en-US</dc:language>
  <cp:lastModifiedBy>Michuki Mwangi</cp:lastModifiedBy>
  <cp:lastPrinted>2010-01-30T01:23:00Z</cp:lastPrinted>
  <dcterms:modified xsi:type="dcterms:W3CDTF">2010-01-29T19:23:00Z</dcterms:modified>
  <cp:revision>2</cp:revision>
  <dc:subject/>
  <dc:title/>
</cp:coreProperties>
</file>